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510274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1.06. 2023                                                                                                                №  3497-44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намір отримати позику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80" w:after="280"/>
        <w:ind w:firstLine="567"/>
        <w:jc w:val="both"/>
        <w:rPr/>
      </w:pPr>
      <w:r>
        <w:rPr/>
        <w:t xml:space="preserve">З метою вивчення питання участі у конкурсному відборі  програми «Енергоефективність громадських будівель» оголошеного Міністерством розвитку громад, територій та інфраструктури України, відповідно до Порядку затвердженого Міністерством розвитку громад та територій України від 29.11.2022 року № 228, для фінансування впровадження енергозберігаючих заходів в громадських будівлях шляхом внутрішньої позики до місцевого бюджету Бучанської міської територіальної громади, відповідно до статті 143 Конституції України, статі 26 Закону України «Про місцеве самоврядування в Україні», статей 16, 71, 74, </w:t>
      </w:r>
      <w:r>
        <w:rPr>
          <w:color w:val="000000"/>
        </w:rPr>
        <w:t>75</w:t>
      </w:r>
      <w:r>
        <w:rPr>
          <w:color w:val="000000"/>
          <w:vertAlign w:val="superscript"/>
        </w:rPr>
        <w:t>1</w:t>
      </w:r>
      <w:r>
        <w:rPr/>
        <w:t xml:space="preserve"> Бюджетного кодексу України, постанови Кабінету Міністрів України від 16 лютого 2011 року № 110 "Про затвердження Порядку здійснення місцевих запозичень" та висновків і рекомендацій постійної комісії </w:t>
      </w:r>
      <w:r>
        <w:rPr>
          <w:color w:val="000000"/>
        </w:rPr>
        <w:t>з питань планування, бюджету, фінансів та податкової політики</w:t>
      </w:r>
      <w:r>
        <w:rPr/>
        <w:t>, міська рад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творити робочу групу для вивчення питання спроможності місцевого бюджету 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м ратифікованої Законом України №1663-ІХ від 15.07.2021 в рамках проєкту «Енергоефективність громадських будівель в Україні», додає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Відділу економічного розвитку, інвестицій та цифрової трансформації сформувати зведену інформацію про Субпроєкти термомодернізації, які можуть пропонуватися для реалізації за рахунок кредиту з відповідними техніко-економічними показникам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обочій групі винести на розгляд постійної комісії з питань планування, бюджету, фінансів та податкової політики розрахунок розміру основної суми для запозичення та графік погашення відсотків і тіла кредиту із зазначеним переліком проєктів для участі в Програмі «Енергоефективність громадських будівель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остійній комісії з питань планування, бюджету, фінансів та податкової політики за результатами підготовчого етапу винести питання про здійснення запозичення на розгляд міської рад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ць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</w:t>
        <w:tab/>
        <w:t xml:space="preserve">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економічного розвитку та інвестицій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Додаток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 xml:space="preserve">до рішення Бучанської міської 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ради від 01.06.2023 р. №  3497-44</w:t>
      </w:r>
      <w:r>
        <w:rPr>
          <w:b/>
          <w:color w:val="000000"/>
        </w:rPr>
        <w:t xml:space="preserve"> -VIІІ</w:t>
      </w:r>
      <w:r>
        <w:rPr>
          <w:b/>
        </w:rPr>
        <w:t xml:space="preserve"> 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робочої групи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ивчення питання спроможності місцевого бюджету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 ратифікованої Законом України №1663-ІХ від 15.07.2021 в рамках проєкту «Енергоефективність громадських будівель в Україні»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петько С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мон Т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планування доходів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нчар Т.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бюджетного відділу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дива Л.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економічного розвитку, інвестицій та цифрової трансформац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іпінська Т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кубенко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 юридично-кадрової робо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женко Л.В.</w:t>
            </w:r>
          </w:p>
        </w:tc>
      </w:tr>
    </w:tbl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 xml:space="preserve">                              </w:t>
        <w:tab/>
        <w:tab/>
        <w:t>Тарас ШАПРАВ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чальник відділу </w:t>
      </w:r>
    </w:p>
    <w:p>
      <w:pPr>
        <w:pStyle w:val="Normal"/>
        <w:jc w:val="both"/>
        <w:rPr/>
      </w:pPr>
      <w:r>
        <w:rPr>
          <w:bCs/>
        </w:rPr>
        <w:t>економічного розвитку, інвестицій</w:t>
      </w:r>
    </w:p>
    <w:p>
      <w:pPr>
        <w:pStyle w:val="Normal"/>
        <w:jc w:val="both"/>
        <w:rPr/>
      </w:pPr>
      <w:r>
        <w:rPr>
          <w:bCs/>
        </w:rPr>
        <w:t>та цифрової трансформації</w:t>
        <w:tab/>
        <w:tab/>
        <w:tab/>
        <w:tab/>
        <w:tab/>
        <w:tab/>
        <w:t>Тетяна ЛІПІНСЬКА</w:t>
      </w:r>
    </w:p>
    <w:sectPr>
      <w:headerReference w:type="default" r:id="rId4"/>
      <w:type w:val="nextPage"/>
      <w:pgSz w:w="11906" w:h="16838"/>
      <w:pgMar w:left="1701" w:right="567" w:gutter="0" w:header="27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" w:hAnsi="Noto Sans Symbols" w:eastAsia="Noto Sans Symbols" w:cs="Noto Sans Symbol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01:00Z</dcterms:created>
  <dc:creator>Екатерина</dc:creator>
  <dc:description/>
  <cp:keywords/>
  <dc:language>en-US</dc:language>
  <cp:lastModifiedBy>Ліпінський Савелій Вікторович</cp:lastModifiedBy>
  <cp:lastPrinted>2023-06-14T11:59:00Z</cp:lastPrinted>
  <dcterms:modified xsi:type="dcterms:W3CDTF">2023-06-14T14:02:00Z</dcterms:modified>
  <cp:revision>8</cp:revision>
  <dc:subject/>
  <dc:title>ПРОЕКТ</dc:title>
</cp:coreProperties>
</file>